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9476437"/>
      <w:bookmarkStart w:id="4" w:name="__Fieldmark__0_33947643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9476437"/>
      <w:bookmarkStart w:id="6" w:name="__Fieldmark__1_33947643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